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t: Discrimination</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pPr>
      <w:r>
        <w:rPr/>
      </w:r>
    </w:p>
    <w:p>
      <w:pPr>
        <w:pStyle w:val="Normal"/>
        <w:jc w:val="left"/>
        <w:rPr/>
      </w:pPr>
      <w:r>
        <w:rPr/>
        <w:t>--------------------------------------------------------------------------------</w:t>
      </w:r>
    </w:p>
    <w:p>
      <w:pPr>
        <w:pStyle w:val="Normal"/>
        <w:jc w:val="left"/>
        <w:rPr/>
      </w:pPr>
      <w:r>
        <w:rPr/>
      </w:r>
    </w:p>
    <w:p>
      <w:pPr>
        <w:pStyle w:val="Normal"/>
        <w:jc w:val="left"/>
        <w:rPr/>
      </w:pPr>
      <w:r>
        <w:rPr/>
        <w:t>Blargh, lately in my neighborhood a collection of hate groups have started up, they hate Mexicans, blacks, Jews, women, gays, anything other then white male, etceteras, my only question for people like this, is why? Could any of you please explain to me how being of a different ethnicity, religion, gender, orientation or homeland makes any person any less of a human?</w:t>
      </w:r>
    </w:p>
    <w:p>
      <w:pPr>
        <w:pStyle w:val="Normal"/>
        <w:jc w:val="left"/>
        <w:rPr/>
      </w:pPr>
      <w:r>
        <w:rPr/>
      </w:r>
    </w:p>
    <w:p>
      <w:pPr>
        <w:pStyle w:val="Normal"/>
        <w:jc w:val="left"/>
        <w:rPr/>
      </w:pPr>
      <w:r>
        <w:rPr/>
        <w:t>It always seems that the only reasons for most forms of discriminating are completely irrational! What are the reasons? Scapegoating, religion, fear, fear of changing demographics, lack of familiarity, intolerance, and just plane immaturity. Its all stupid, it just seems that the territorial aspects of some humans inbred un-evolved brains kick in and they have to simply try to destroy or dominate that which is different or foreign to them. For craps sake, come on! This is freaken the 2000's era, we've got a technologically advanced society with incredible potential and you freaks are still out there acting like insane monkeys. Get over yourselves, this is ridiculous!</w:t>
      </w:r>
    </w:p>
    <w:p>
      <w:pPr>
        <w:pStyle w:val="Normal"/>
        <w:jc w:val="left"/>
        <w:rPr/>
      </w:pPr>
      <w:r>
        <w:rPr/>
      </w:r>
    </w:p>
    <w:p>
      <w:pPr>
        <w:pStyle w:val="Normal"/>
        <w:jc w:val="left"/>
        <w:rPr/>
      </w:pPr>
      <w:r>
        <w:rPr/>
        <w:t>What?! What is your excuse?! A black man beat up your sibling so now they all need to die, some Asian missed a turn so now they all can't drive? Your not LGBT so they're all deranged threats to your children and "family"? Some blonde bimbo makes a fool of herself on national television and now all women are idiots? So on and so forth, you throw out all these stupid generalizations and stereotypes to justify your failure to interact with, or tolerate the rest of the human race, anything which happens to be different from you or fails to meet your silly standards!</w:t>
      </w:r>
    </w:p>
    <w:p>
      <w:pPr>
        <w:pStyle w:val="Normal"/>
        <w:jc w:val="left"/>
        <w:rPr/>
      </w:pPr>
      <w:r>
        <w:rPr/>
      </w:r>
    </w:p>
    <w:p>
      <w:pPr>
        <w:pStyle w:val="Normal"/>
        <w:jc w:val="left"/>
        <w:rPr/>
      </w:pPr>
      <w:r>
        <w:rPr/>
        <w:t xml:space="preserve">Come on, grow up you freaks. You know, seriously, think this through, imagine if an alien race of some sort where truly observing us, hah, they could potentially cure all disease, but I doubt that they would ever land, because thanks to you they know if "you" an insignificant collective of our society still can not handle the differences of your own kind, then you certainly could never handle the "trauma" of a superior being, you make our entire species look bad, thanks a lot you morons, same for religion, your higher power cannot preach both love and destruction, if you choose destruction over love, I doubt your really doing the will of your higher power, but rather your baser instincts. Good job, you ape! </w:t>
      </w:r>
    </w:p>
    <w:p>
      <w:pPr>
        <w:pStyle w:val="Normal"/>
        <w:jc w:val="left"/>
        <w:rPr/>
      </w:pPr>
      <w:r>
        <w:rPr/>
      </w:r>
    </w:p>
    <w:p>
      <w:pPr>
        <w:pStyle w:val="Normal"/>
        <w:jc w:val="left"/>
        <w:rPr/>
      </w:pPr>
      <w:r>
        <w:rPr/>
        <w:t>The thing is, I can generalize and stereotype you freaks just as easily, I for the most part feel you people are often under educated, spoiled, stupid and most likely bored, probably because you can not afford to do anything fun having wasted all your money on crap and of course being to socially screwed up to work a decent job in civilized society, I see you all as underevolved apes, territorial xenophobic screw offs in need of something to hate in order to justify your substandard existence and to give you a sense of dominance other another so that you need not face the truth of your cosmic insignificance!</w:t>
      </w:r>
    </w:p>
    <w:p>
      <w:pPr>
        <w:pStyle w:val="Normal"/>
        <w:jc w:val="left"/>
        <w:rPr/>
      </w:pPr>
      <w:r>
        <w:rPr/>
      </w:r>
    </w:p>
    <w:p>
      <w:pPr>
        <w:pStyle w:val="Normal"/>
        <w:jc w:val="left"/>
        <w:rPr/>
      </w:pPr>
      <w:r>
        <w:rPr/>
        <w:t>So here you are, your setting around, and you know your dumb as hell and you need to feel better about your life. So you go out and find whatever particular minority that the general public around you may presently be upset about, lets say Mexicans jumping the fence for a better life trying to avoid getting screwed over by drug cartels, or blacks trying to live their lives, or gays fighting for the same rights you freaks take for granted everyday, whatever the class or difference, you will find it, and choose to hate them, if that's what it takes to make your existence for meaningful, then you obviously have a long way to go in life.</w:t>
      </w:r>
    </w:p>
    <w:p>
      <w:pPr>
        <w:pStyle w:val="Normal"/>
        <w:jc w:val="left"/>
        <w:rPr/>
      </w:pPr>
      <w:r>
        <w:rPr/>
      </w:r>
    </w:p>
    <w:p>
      <w:pPr>
        <w:pStyle w:val="Normal"/>
        <w:jc w:val="left"/>
        <w:rPr/>
      </w:pPr>
      <w:r>
        <w:rPr/>
        <w:t>Just admit it, you are all simply choosing to hate without a cause, the second that anyone can explain to me a viable reason for discrimination, I will be happy but in my lifetime I have yet to see any reasonable excuse, and before you even think about it, toss that bible of yours in the trash, I am not going to buy some contrived scriptural excuse from some obscure and invalid source, there are more religions then one on this rock and if you insist that I follow yours, then Sharia's rules must be just as valid! I want an actual valid explanation for your discrimination, otherwise, to me, your actions are just the result of worthless primitive and underdeveloped psychology! I and the rest of humanity do not need those types of anachronisms in modern civilized society, so screw you, grow up already, we are all one people!</w:t>
      </w:r>
    </w:p>
    <w:p>
      <w:pPr>
        <w:pStyle w:val="Normal"/>
        <w:jc w:val="left"/>
        <w:rPr/>
      </w:pPr>
      <w:r>
        <w:rPr/>
      </w:r>
    </w:p>
    <w:p>
      <w:pPr>
        <w:pStyle w:val="Normal"/>
        <w:jc w:val="left"/>
        <w:rPr/>
      </w:pPr>
      <w:r>
        <w:rPr/>
        <w:t>I will admit that there are a crapload of groups out there which may make the majority of their people look bad, for example, pedophile priests, gay priders, illegal Mexicans, Muslim extremists, African American gangsters, lawsuit happy Jews, white supremacists, black supremacists, Jafira Dragon, and so on, but they do not and should not represent the entirety of their people, and it does not and should not ever permit you a valid rational to discriminate against the innocent majority. Remember, By hating, you are becoming no less better then that which you hate.</w:t>
      </w:r>
    </w:p>
    <w:p>
      <w:pPr>
        <w:pStyle w:val="Normal"/>
        <w:jc w:val="left"/>
        <w:rPr/>
      </w:pPr>
      <w:r>
        <w:rPr/>
      </w:r>
    </w:p>
    <w:p>
      <w:pPr>
        <w:pStyle w:val="Normal"/>
        <w:jc w:val="left"/>
        <w:rPr/>
      </w:pPr>
      <w:r>
        <w:rPr/>
        <w:t xml:space="preserve">Just admit that you have no reason to hate and that you are simply bored. You can do better with your life then this, your smarter then this, grow up, maturity, get some, sheesh, if its really that bad, or you cannot change, then move away from the "problem", but come on, people are different and will always be different. My advice to you is that if you really need something to hate, then you should hate who you are and use that as motivation to become a better person, at least that way you will improve yourself socially and otherwise and nobody else will have to needlessly suffer due to your need to hate something. Live and let live, to each their own, we're all one people, one planet, and all that rot, love. </w:t>
      </w:r>
    </w:p>
    <w:p>
      <w:pPr>
        <w:pStyle w:val="Normal"/>
        <w:jc w:val="left"/>
        <w:rPr/>
      </w:pPr>
      <w:r>
        <w:rPr/>
      </w:r>
    </w:p>
    <w:p>
      <w:pPr>
        <w:pStyle w:val="Normal"/>
        <w:jc w:val="left"/>
        <w:rPr/>
      </w:pPr>
      <w:r>
        <w:rPr/>
      </w:r>
    </w:p>
    <w:p>
      <w:pPr>
        <w:pStyle w:val="Normal"/>
        <w:jc w:val="left"/>
        <w:rPr/>
      </w:pPr>
      <w:r>
        <w:rPr/>
        <w:t>~Jafira Dragon</w:t>
      </w:r>
    </w:p>
    <w:p>
      <w:pPr>
        <w:pStyle w:val="TextBody"/>
        <w:jc w:val="center"/>
        <w:rPr>
          <w:b/>
          <w:b/>
          <w:color w:val="auto"/>
          <w:sz w:val="72"/>
        </w:rPr>
      </w:pPr>
      <w:r>
        <w:rPr>
          <w:b/>
          <w:color w:val="auto"/>
          <w:sz w:val="72"/>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jc w:val="center"/>
        <w:rPr>
          <w:b/>
          <w:b/>
          <w:color w:val="auto"/>
          <w:sz w:val="72"/>
          <w:szCs w:val="24"/>
        </w:rPr>
      </w:pPr>
      <w:r>
        <w:rPr>
          <w:b/>
          <w:color w:val="auto"/>
          <w:sz w:val="72"/>
          <w:szCs w:val="24"/>
        </w:rPr>
      </w:r>
    </w:p>
    <w:p>
      <w:pPr>
        <w:pStyle w:val="Normal"/>
        <w:rPr>
          <w:b/>
          <w:b/>
          <w:color w:val="auto"/>
          <w:sz w:val="72"/>
        </w:rPr>
      </w:pPr>
      <w:r>
        <w:rPr>
          <w:b/>
          <w:color w:val="auto"/>
          <w:sz w:val="7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